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4 мая 2012 года №27 «Об утверждении Порядка организации и проведения публичных слушаний в Варгашинском район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точнения Порядка организации и проведения публичных слушаний в Варгашинском районе, а также  руководствуясь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Варгашинской районной Думы от 24 мая 2012 года №27 «Об утверждении Порядка организации и проведения публичных слушаний в Варгашинском районе» следующие изменения: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>1) пункт 4 изложить в  следующей редакции: «4. Контроль за выполнением настоящего решения возложить на постоянную комиссию Варгашинской районной Думы по нормотворческой деятельности и делам молодежи.»;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2) в приложении:</w:t>
      </w:r>
    </w:p>
    <w:p>
      <w:pPr>
        <w:pStyle w:val="TextBodyIndent"/>
        <w:ind w:right="34" w:firstLine="709"/>
        <w:rPr/>
      </w:pPr>
      <w:r>
        <w:rPr>
          <w:szCs w:val="28"/>
        </w:rPr>
        <w:t>- дополнить  пунктом 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 « 14</w:t>
      </w:r>
      <w:r>
        <w:rPr>
          <w:szCs w:val="28"/>
          <w:vertAlign w:val="superscript"/>
        </w:rPr>
        <w:t>1</w:t>
      </w:r>
      <w:r>
        <w:rPr>
          <w:szCs w:val="28"/>
        </w:rPr>
        <w:t>. При введении режима повышенной готовности, чрезвычайной ситуации или в иных случаях, относящихся к обстоятельствам непреодолимой силы, публичные слушания  могут проводиться с использованием программно-аппаратных комплексов (далее – ПАК), в том числе  в режиме видео-конференц-связи (далее – ВКС) с видеотрансляцией в информационно-телекоммуникационной сети «Интернет» (далее -  видеотрансляция), в правовой акт о назначении публичных слушаний включается положение о таком способе проведения публичных слушаний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В случае проведения публичных слушаний с использованием ПАК, в том числе в режиме ВКС с видеотрансляцией, в правовой акт о назначении публичных слушаний включается положение о регистрации жителей Варгашинского района, желающих принять участие в публичных слушаниях и порядке голосования.»;</w:t>
      </w:r>
    </w:p>
    <w:p>
      <w:pPr>
        <w:pStyle w:val="TextBodyIndent"/>
        <w:ind w:right="34" w:firstLine="709"/>
        <w:rPr/>
      </w:pPr>
      <w:r>
        <w:rPr>
          <w:szCs w:val="28"/>
        </w:rPr>
        <w:t>- пункт 25 дополнить абзацем вторым следующего содержания: «При введении режима повышенной готовности, чрезвычайной ситуации или в иных случаях, относящихся к обстоятельствам непреодолимой силы, заседания рабочей группы  могут проводиться с использованием ПАК, в том числе в режиме ВКС с видеотрансляцией.»;</w:t>
      </w:r>
    </w:p>
    <w:p>
      <w:pPr>
        <w:pStyle w:val="TextBodyIndent"/>
        <w:ind w:right="34" w:firstLine="709"/>
        <w:rPr/>
      </w:pPr>
      <w:r>
        <w:rPr>
          <w:szCs w:val="28"/>
        </w:rPr>
        <w:t>-пункт 29 изложить в  следующей редакции: «29. Регистрация участников публичных слушаний проводится секретарем рабочей группы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Участники публичных слушаний вправе предоставить рабочей группе свои замечания и предложения по обсуждаемому вопросу, проекту муниципального правового акта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Замечания и предложения представляются в письменном или устном виде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Замечания и предложения участников публичных слушаний подлежат регистрации и обязательному рассмотрению рабочей группой, за исключением случая выявления факта предоставления участником  публичных слушаний недостоверных сведений о себе.</w:t>
      </w:r>
    </w:p>
    <w:p>
      <w:pPr>
        <w:pStyle w:val="TextBodyIndent"/>
        <w:ind w:right="34" w:firstLine="709"/>
        <w:rPr/>
      </w:pPr>
      <w:r>
        <w:rPr>
          <w:szCs w:val="28"/>
        </w:rPr>
        <w:t>В случае невозможности личного  участия в публичных слушаниях участник публичных слушаний вправе направить свои предложения и замечания письменно в адрес рабочей группы, приложив копии документов, подтверждающих его право на участие в таких публичных слушаниях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Замечания и предложения лиц, не являющихся участниками публичных слушаний, в протокол публичных слушаний не вносятся и не рассматриваются 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Замечания и предложения, не позволяющие установить фамилию и (или) имя, и (или) отчество, и (или) место жительства в протокол публичных слушаний не вносятся и не рассматриваются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 июля 2006 года №152-ФЗ «О персональных данных».».</w:t>
      </w:r>
    </w:p>
    <w:p>
      <w:pPr>
        <w:pStyle w:val="TextBodyIndent"/>
        <w:ind w:right="34" w:firstLine="709"/>
        <w:rPr>
          <w:szCs w:val="28"/>
        </w:rPr>
      </w:pPr>
      <w:r>
        <w:rPr>
          <w:rStyle w:val="Blk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6:24:00Z</dcterms:created>
  <dc:creator>елена</dc:creator>
  <dc:description/>
  <cp:keywords/>
  <dc:language>en-US</dc:language>
  <cp:lastModifiedBy>Татьяна Зюба</cp:lastModifiedBy>
  <cp:lastPrinted>2015-11-23T13:48:00Z</cp:lastPrinted>
  <dcterms:modified xsi:type="dcterms:W3CDTF">2020-12-22T05:37:00Z</dcterms:modified>
  <cp:revision>6</cp:revision>
  <dc:subject/>
  <dc:title>КУРГАНСКАЯ  ОБЛАСТЬ</dc:title>
</cp:coreProperties>
</file>